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eQVqEfLIAddHB6iQsmF2TMBbDD2KORBAzj+9Es0RwGlHfW7FJT/8EGfrJOZn4VtziOWok
GYXMZmir9zB4E1/BkPWFY+Qf1RSGh/HlIXryb/PVfGg0+NNZtywLh6dQTTQbDGchSBMS/adY
/0aZGwgRP3rP6aNcukj8VghJwXrfY4et+MQpQv7k9TQPDgMBOO3Z9KKvTCgbnruRLqtfGa8m
qwLbWnp5+Nxf3ipVRo</vt:lpwstr>
  </property>
  <property fmtid="{D5CDD505-2E9C-101B-9397-08002B2CF9AE}" pid="3" name="_2015_ms_pID_7253431">
    <vt:lpwstr>uVPIBrMRZl0XXQ4PR2ms1bHL0Xx88f2PU3LTTPlKUlfpBoTBRULv9P
t3MGi6EFakUqRvh3UdnR6cSLawhZ5EcuJaafSRa6ULhLQznUVgZkhBESo6cg30bPkKeGhFYt
gh/W5G3qwQ/1q2g658k+g9zUzorWL1Pc2AgEe9SSRn0nPhLulENFajruBrrHkLsWf+sQ44AY
lWYEetmjrNNbs+OCsMzZiH7Ca8q4J8f8bj4j</vt:lpwstr>
  </property>
  <property fmtid="{D5CDD505-2E9C-101B-9397-08002B2CF9AE}" pid="4" name="_2015_ms_pID_7253431_00">
    <vt:lpwstr>_2015_ms_pID_7253431</vt:lpwstr>
  </property>
  <property fmtid="{D5CDD505-2E9C-101B-9397-08002B2CF9AE}" pid="5" name="_2015_ms_pID_7253432">
    <vt:lpwstr>RQMz9FZC/Jn+5PKc42/ib2zzK7dNf3hJoec0
l+Jb55ppZmgfYEqC86+C8opy2xWTvGfJlkXH9A+lEgHjlGTBf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